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87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за 2020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22"/>
        <w:gridCol w:w="1559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о деятельности образовательной организации поддерживается в актуальном режи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4.2020</w:t>
            </w:r>
          </w:p>
        </w:tc>
      </w:tr>
      <w:tr>
        <w:trPr>
          <w:trHeight w:val="1450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достаточный уровень наличия информации на сайте 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сведения о положениях о структурных подразделениях (об органах управления) с приложением копий указанных положений (при их наличии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аименование образовательной программы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200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за ведение сайта О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акарова Н.А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змещено: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информация о наличии специальных технических средств обучен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sveden/objects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информация об объеме образовательной деятельности,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sveden/budget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сведения о положениях о структурных подразделениях (об органах управления)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sveden/struct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об образовательных программах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sveden/educatio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раздел Часто задаваемые вопрос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ответственный за ведение сайта О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акар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Информация </w:t>
            </w:r>
            <w:r>
              <w:rPr>
                <w:rFonts w:cs="Liberation Serif" w:ascii="Liberation Serif" w:hAnsi="Liberation Serif"/>
                <w:lang w:val="en-US" w:eastAsia="en-US"/>
              </w:rPr>
              <w:t>о дистанционных способах обратной связи и взаимодействия</w:t>
            </w:r>
            <w:r>
              <w:rPr>
                <w:rFonts w:cs="Liberation Serif" w:ascii="Liberation Serif" w:hAnsi="Liberation Serif"/>
                <w:szCs w:val="22"/>
              </w:rPr>
              <w:t xml:space="preserve"> в разделе «Обращения граждан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айте создан  разде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асто задаваемые вопросы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treatmen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Отсутствие на сайте ОО ссылки официального</w:t>
            </w: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 xml:space="preserve"> сайта bus.gov.ru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раздела «Независимая оценка качества условий оказания услуг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раздел «Независимая оценка качества условий оказания услуг»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ссылку на bus.gov.ru с результатами НОК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в разделе «Независимая оценка качества условий оказания услуг» планов и отчетов по итогам НОК в 2019 году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банер с приглашением оставить отзыв на официальном сайте bus.gov.ru (на главной странице официального сайт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ответственный за ведение сайта О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акар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Размещено в разделе «Независимая оценка качества оказания образовательных услуг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okrov87.tvoysadik.ru/?section_id=30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наличия условий комфортност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комфортности оказания услуг, обеспечив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комфортной зоны отдыха (ожидания), оборудованной соответствующей мебелью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и понятность навигации внутри образовательной организаци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и доступность питьевой в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заведующий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В организации имеется оборудованная зона отдыха (ожидания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а навигация внутри образовательной организации</w:t>
            </w:r>
            <w:r>
              <w:rPr>
                <w:rFonts w:cs="Liberation Serif" w:ascii="Liberation Serif" w:hAnsi="Liberation Serif"/>
                <w:color w:val="000000"/>
                <w:lang w:val="ru-RU"/>
              </w:rPr>
              <w:t>.</w:t>
            </w:r>
            <w:r>
              <w:rPr>
                <w:rFonts w:cs="Liberation Serif" w:ascii="Liberation Serif" w:hAnsi="Liberation Serif"/>
                <w:lang w:val="ru-RU" w:eastAsia="ru-RU"/>
              </w:rPr>
              <w:t xml:space="preserve"> В организации имеется доступ к питьевой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 в работе по созданию условий организации обучения и воспитания обучающихся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работать план мероприятий по повышению уровня доступности организации для инвалидов: обеспечению необходимым оборудованием и услугами в соответствии с требуемыми в рамках программы Доступная ср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 заведующий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Разработан план мероприятий по повышению уровня доступности организации для инвалидов в МБДОУ №87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</w:rPr>
                <w:t>https://pokrov87.tvoysadik.ru/upload/tspokrov87_new/files/ae/bc/aebcdd7f4199055c6a2c9110b8db3070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iberation Serif" w:ascii="Liberation Serif" w:hAnsi="Liberation Serif"/>
              </w:rPr>
              <w:t>План реализуется, в частности, установлены тактильные таблички Брайля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3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1.09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Cs w:val="22"/>
              </w:rPr>
              <w:t>старший воспитатель Волгина О.И.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 xml:space="preserve">Ведется работа </w:t>
            </w:r>
            <w:r>
              <w:rPr>
                <w:rFonts w:cs="Liberation Serif" w:ascii="Liberation Serif" w:hAnsi="Liberation Serif"/>
                <w:lang w:val="en-US" w:eastAsia="en-US"/>
              </w:rPr>
              <w:t>по повышению доброжелательности и вежливости работников посредством общих собраний трудового коллектива, педагогических со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25.05.2020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ая удовлетворенность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удовлетворенности условиями оказания услуг, в частности, создать условия для готовности получателей рекомендовать организ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Продолжить работу по повышению уровня удовлетворенности организационными условиями оказания услуг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менова А.Ю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едется работа по повышению уровня удовлетворенности получателями услуг условиями их оказания, организационными условиями, позволяющего  рекомендовать организа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Linkwrappercontainer">
    <w:name w:val="link-wrapper-contain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krov87.tvoysadik.ru/sveden/objects" TargetMode="External"/><Relationship Id="rId3" Type="http://schemas.openxmlformats.org/officeDocument/2006/relationships/hyperlink" Target="https://pokrov87.tvoysadik.ru/sveden/budget" TargetMode="External"/><Relationship Id="rId4" Type="http://schemas.openxmlformats.org/officeDocument/2006/relationships/hyperlink" Target="https://pokrov87.tvoysadik.ru/sveden/struct" TargetMode="External"/><Relationship Id="rId5" Type="http://schemas.openxmlformats.org/officeDocument/2006/relationships/hyperlink" Target="https://pokrov87.tvoysadik.ru/sveden/education" TargetMode="External"/><Relationship Id="rId6" Type="http://schemas.openxmlformats.org/officeDocument/2006/relationships/hyperlink" Target="https://pokrov87.tvoysadik.ru/treatments" TargetMode="External"/><Relationship Id="rId7" Type="http://schemas.openxmlformats.org/officeDocument/2006/relationships/hyperlink" Target="https://pokrov87.tvoysadik.ru/?section_id=30" TargetMode="External"/><Relationship Id="rId8" Type="http://schemas.openxmlformats.org/officeDocument/2006/relationships/hyperlink" Target="https://pokrov87.tvoysadik.ru/upload/tspokrov87_new/files/ae/bc/aebcdd7f4199055c6a2c9110b8db3070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11-18T11:30:00Z</dcterms:modified>
  <cp:revision>19</cp:revision>
  <dc:subject/>
  <dc:title/>
</cp:coreProperties>
</file>